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UGESTÕES DO SEGMENTO INDÚSTRIA – PNR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Ger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 quadro resumo dos 7 Programas necessita de uma revisão. Os resumos, no que se refere especialmente a Conteúdo Relevante para o CNRH e Temas em Debates nas Câmaras Técnicas, ou estão incompressivelmente vazios, ou destacam um resultado menor que o previsto para os programas. Como trata de pautar o Conselho e, conseqüentemente suas Câmaras, é da maior importância o preenchimento correto dessas duas colunas. Da mesma forma é preciso rever a coluna que indica Natureza dos Produ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PROGRAMA 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(I.2) </w:t>
      </w:r>
      <w:r>
        <w:rPr>
          <w:bCs/>
          <w:u w:val="single"/>
        </w:rPr>
        <w:t>Estudos Estratégicos sobre Cenários Nacionais de Desenvolvimento e Impactos Regionais que afetam a Gestão de Recursos Hídrico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autoSpaceDE w:val="false"/>
        <w:rPr>
          <w:bCs/>
        </w:rPr>
      </w:pPr>
      <w:r>
        <w:rPr/>
        <w:t xml:space="preserve">Geral - Considerar </w:t>
      </w:r>
      <w:r>
        <w:rPr>
          <w:bCs/>
        </w:rPr>
        <w:t>maior interatividade com modelos de desenvolvimento econômico, tendências de crescimento e subsídios para planos e programas de direcionamento de desenvolvimento industrial regional. Considerar também o desenvolvimento de atividades econômicas que tenham como característica a rigidez locacional.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/>
        <w:t>Estruturação di Observatório das Águas – Considerar uma estrutura que tenha um nível de vinculação com o CNRH e que possa ter independência e sustentabilidade, tal como o CGE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PROGRAMA II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(II.2) </w:t>
      </w:r>
      <w:r>
        <w:rPr>
          <w:u w:val="single"/>
        </w:rPr>
        <w:t>Apoio à Organização do SEGRH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 xml:space="preserve">Conceitos e Diretrizes – acrescentar: Institucionalizar os Comitês de Bacias 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Metas – acrescentar: Comitês institucionalizado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Indicadores – acrescentar – Indicador 3 – Institucionalização dos Comitês – Esse indicador avaliará a compatibilidade de intervenções na bacia hidrográfica de sua área de atuação com as respectivas deliberações e Planos de Bacia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(II.4) </w:t>
      </w:r>
      <w:r>
        <w:rPr>
          <w:bCs/>
          <w:u w:val="single"/>
        </w:rPr>
        <w:t>Sustentabilidade Econômico-Financeira da Gestão de Recursos Hídricos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Objetivo Geral e objetivos específicos – avaliar e indicar possibilidades de incentivos econômicos e fiscais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Descrição e ações previstas – 5.1.1 Bloco 1 – cobrança pelo uso da água – Rever o texto apresentado de forma que fique de acordo com a proposta apresentada na Introdução. Ou seja, não será discutida nesse subprograma a cobrança, mas seu aprimoramento no que se refere ao retorno financeiro para créditos, tal como descreve o último parágrafo do text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II – Identificação de recursos derivados – (a) Rever o texto que se refere ao PAC e PPA, da forma como não passa a idéia propost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(b) análise dos mecanismos de penalização – Retirar referência à compensação ambiental. Está conceitualmente errada – não é penalização – e está também descrita errad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Acrescentar item X – Instituições Financeiras – avaliar a oportunidade de se criar mecanismos compensatórios por meio de operações tradicionais tal como seguro, aos moldes da proposta de seguro com neutralização de carbon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PROGRAMA III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>Geral – Rever, em todas as referências do Programa e subprogramas o texto – “Estabelecer mecanismos de compensação financeira para a proteção, recuperação e conservação de rios, nascentes e estuários”. Para ficar de acordo com a própria proposta apresentada e evitar interpretações errôneas sugere-se: Estabelecer mecanismos que possam compensar financeiramente os usuários que implementem, voluntariamente, ações de proteção, recuperação e conservação de rios, nascentes e estuários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(III.1) </w:t>
      </w:r>
      <w:r>
        <w:rPr>
          <w:u w:val="single"/>
        </w:rPr>
        <w:t>Cadastro Nacional de Usos e Usuário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Geral – Mencionar a necessidade de ser o cuidado para que o processo de cadastro não seja burocratizado e venha pesar o cotidiano do usuário, especialmente o micro e pequeno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Conceitos e Diretrizes – Acrescentar – Buscar o conhecimento mais detalhado da relação indústria e recursos hídricos, com vistas a identificar demandas regionais para uma avaliação e identificação de bacias com estresse hídrico e para subsidiar um planejamento adequado do desenvolvimento econômic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(III.2) </w:t>
      </w:r>
      <w:r>
        <w:rPr>
          <w:u w:val="single"/>
        </w:rPr>
        <w:t>Rede Hidrológica Quali-Quantitativa Nacional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Objetivo Geral e Objetivos Específicos – Acrescentar – Desenvolver e implementar a metrologia química e ambiental de forma a dotar o INMETRO de capacidade para acreditar laboratórios, e dessa forma dar validar os monitoramentos quali-quantitativos feitos nas empresas, por força dos processos de licenciamento ambiental e ainda de acordo com algumas outorgas de direito de uso de recursos hídricos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bCs/>
        </w:rPr>
        <w:t xml:space="preserve">(III.4) </w:t>
      </w:r>
      <w:r>
        <w:rPr>
          <w:bCs/>
          <w:u w:val="single"/>
        </w:rPr>
        <w:t>Metodologias e Sistemas de Outorga de Direito de Uso de Recursos Hídrico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rPr>
          <w:bCs/>
        </w:rPr>
      </w:pPr>
      <w:r>
        <w:rPr/>
        <w:t xml:space="preserve">Objetivos Gerais e Objetivos Específicos -  Acrescentar: </w:t>
      </w:r>
      <w:r>
        <w:rPr>
          <w:bCs/>
        </w:rPr>
        <w:t>Desenvolver e trabalhar a hipótese da auto-regulação e ainda avaliar e considerar o aperfeiçoamento de outorgas específicas, tal como aquela determinada na Resolução CNRH n.º29.</w:t>
      </w:r>
    </w:p>
    <w:p>
      <w:pPr>
        <w:pStyle w:val="Normal"/>
        <w:numPr>
          <w:ilvl w:val="0"/>
          <w:numId w:val="3"/>
        </w:numPr>
        <w:autoSpaceDE w:val="false"/>
        <w:rPr>
          <w:bCs/>
        </w:rPr>
      </w:pPr>
      <w:r>
        <w:rPr>
          <w:bCs/>
        </w:rPr>
        <w:t>Objetivos Gerais e Objetivos Específicos  - Quando apresentar a questão de marcos regulatórios de Uso da Água, rever o texto que fala de pactos de macroaloação. Consideramos que o enquadramento é o instrumento mais adequado, a partir da negociação da vazão de exutório, para estabelecer regras adequadas de entrega de água entre entes federados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 xml:space="preserve">(III.6) </w:t>
      </w:r>
      <w:r>
        <w:rPr>
          <w:bCs/>
          <w:u w:val="single"/>
        </w:rPr>
        <w:t>Planos de Recursos Hídricos e Enquadramento de Corpos Hídricos em Classes de Uso</w:t>
      </w:r>
    </w:p>
    <w:p>
      <w:pPr>
        <w:pStyle w:val="Normal"/>
        <w:autoSpaceDE w:val="fals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Geral – O conteúdo desse subprograma é muito pobre no que se refere ao enquadramento. Além de ser um instrumento que dá respaldo normativo ao alcance de metas, que estabelece regras claras para a negociação de vazão de exutório, é o principal instrumento de integração da gestão ambiental com a gestão de recursos hídricos. Nenhum desses pontos é mencionado e o que está descrito está muito aquém das possibilidades e resultados desse instrumento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Indicadores de Monitoramento e Avaliação – Nenhum indicador se refere ao enquadrament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Cs/>
        </w:rPr>
        <w:t xml:space="preserve">(III.7) </w:t>
      </w:r>
      <w:r>
        <w:rPr>
          <w:bCs/>
          <w:u w:val="single"/>
        </w:rPr>
        <w:t>Aplicação de Instrumentos Econômicos à Gestão de Recursos Hídricos</w:t>
      </w:r>
    </w:p>
    <w:p>
      <w:pPr>
        <w:pStyle w:val="Normal"/>
        <w:autoSpaceDE w:val="fals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Objetivos – Lembrar que novos instrumentos econômicos de gestão só podem ser instituídos por lei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Descrição e ações previstas – Lembrar que o impacto da cobrança sobre o usuário não pode ser medido sobre o custo, mas sim sobre sua margem de lucro e flexibilidade na precificação final do produt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Descrição e ações previstas – Acrescentar a necessidade de se agilizar e modernizar o fluxo financeiro da cobrança, a questão do financiamento com retorno financeiro e a possibilidade do setor privado receber benefícios desse recurso financeir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Descrição e ações previstas – </w:t>
      </w:r>
      <w:r>
        <w:rPr>
          <w:bCs/>
        </w:rPr>
        <w:t>Integrar processos alternativos de aplicação da cobrança, aos programas e projetos de incentivo ao uso sustentável da água, especialmente os setoriais como o Programa de Produção mais Limpa – P+L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(III.8) </w:t>
      </w:r>
      <w:r>
        <w:rPr>
          <w:bCs/>
          <w:u w:val="single"/>
        </w:rPr>
        <w:t>Sistema Nacional de Informações de Recursos Hídricos-SNIRH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rPr>
          <w:bCs/>
        </w:rPr>
      </w:pPr>
      <w:r>
        <w:rPr>
          <w:bCs/>
        </w:rPr>
        <w:t>Geral - Trabalhar sempre com a hipótese de um sistema amigável – fácil acesso especialmente para as informações mais imediatas de regulação do uso da água e disponibilidade hídrica, tendo como base referencia os limites de atuação dos comitês de bacia hidrográfica.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PROGRAMA IV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u w:val="single"/>
        </w:rPr>
      </w:pPr>
      <w:r>
        <w:rPr>
          <w:bCs/>
        </w:rPr>
        <w:t xml:space="preserve">(IV.1) </w:t>
      </w:r>
      <w:r>
        <w:rPr>
          <w:bCs/>
          <w:u w:val="single"/>
        </w:rPr>
        <w:t>Desenvolvimento, consolidação de conhecimento, inclusive os conhecimentos tradicionais, e de avanços tecnológicos em gestão de recursos hídricos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Descrição e ações previstas – Acrescentar: Integração com as ações desenvolvidas no âmbito institucional da iniciativa privada, tal como o P+L da indústria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Operacionalização dos investimentos – Acrescentar: fundos setoriai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Cs/>
        </w:rPr>
        <w:t xml:space="preserve">(IV.2)  </w:t>
      </w:r>
      <w:r>
        <w:rPr>
          <w:bCs/>
          <w:u w:val="single"/>
        </w:rPr>
        <w:t>Capacitação e educação, em especial ambiental, para a gestão integrada de recursos hídrico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/>
        <w:t>Conceito e Diretrizes – Integrar com, fortalecer e apoiar os programas educacionais desenvolvidos no âmbito da iniciativa privada, tal como os programas do Sistema 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bCs/>
        </w:rPr>
        <w:t xml:space="preserve">(IV.3) </w:t>
      </w:r>
      <w:r>
        <w:rPr>
          <w:bCs/>
          <w:u w:val="single"/>
        </w:rPr>
        <w:t>Comunicação e Difusão de Informações em Gestão Integrada de Recursos Hídricos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/>
        <w:t>Conceito e Diretrizes – Integrar com, fortalecer e apoiar os programas educacionais desenvolvidos no âmbito da iniciativa privada, tal como os programas do Sistema S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PROGRAMA V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u w:val="single"/>
        </w:rPr>
      </w:pPr>
      <w:r>
        <w:rPr>
          <w:bCs/>
        </w:rPr>
        <w:t xml:space="preserve">(VI.2) </w:t>
      </w:r>
      <w:r>
        <w:rPr>
          <w:bCs/>
          <w:u w:val="single"/>
        </w:rPr>
        <w:t>Gestão da Oferta, da Ampliação, da Racionalização e Reúso das Disponibilidades Hídricas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bCs/>
          <w:sz w:val="22"/>
          <w:szCs w:val="22"/>
        </w:rPr>
        <w:t>a) Meta 6 -  Considerar m</w:t>
      </w:r>
      <w:r>
        <w:rPr/>
        <w:t>aior interatividade com os programas e projetos implementados pelos segmentos usuários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21:45:00Z</dcterms:created>
  <dc:creator>Patricia</dc:creator>
  <dc:description/>
  <cp:keywords/>
  <dc:language>en-US</dc:language>
  <cp:lastModifiedBy>Patricia</cp:lastModifiedBy>
  <dcterms:modified xsi:type="dcterms:W3CDTF">2007-11-02T23:16:00Z</dcterms:modified>
  <cp:revision>5</cp:revision>
  <dc:subject/>
  <dc:title>SUGESTÕES DO SEGMENTO INDÚSTRIA – PNRH</dc:title>
</cp:coreProperties>
</file>